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Boys Varsity Socce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29435</wp:posOffset>
                </wp:positionV>
                <wp:extent cx="4338955" cy="737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737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0" w:type="dxa"/>
                                <w:bottom w:w="150" w:type="dxa"/>
                                <w:right w:w="0" w:type="dxa"/>
                              </w:tblCellMar>
                            </w:tblPr>
                            <w:tblGrid>
                              <w:gridCol w:w="500"/>
                              <w:gridCol w:w="1228"/>
                              <w:gridCol w:w="3330"/>
                              <w:gridCol w:w="883"/>
                              <w:gridCol w:w="892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right="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ue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02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Dallastown Area High School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6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 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04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Central York High School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6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 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n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08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Kennard Dale High School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6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ue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09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South Western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11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Dover Area High School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6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n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15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York Country Day School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6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W 6-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Wed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17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Spring Grove Area Senior H S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6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L 0-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18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3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Red Lion Area Sr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- -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ue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23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Dallastown Area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25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5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Central York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3:3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Fri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26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6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Kennard Dale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4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ue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9/30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South Western High School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6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Wed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/01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Harrisburg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18"/>
                                      <w:szCs w:val="18"/>
                                    </w:rPr>
                                    <w:t xml:space="preserve">6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ue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/07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7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Dover Area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6:3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Wed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/08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8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Spring Grove Area Senior H S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6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hu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/09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9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Red Lion Area Sr High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4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Mon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/13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10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Harrisburg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4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Wed 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 w:before="60" w:after="60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/15/08 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@  </w:t>
                                  </w:r>
                                  <w:hyperlink r:id="rId11" w:tgtFrame="_blank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FF0000"/>
                                        <w:sz w:val="18"/>
                                        <w:szCs w:val="18"/>
                                      </w:rPr>
                                      <w:t>York Country Day School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4:00PM 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25"/>
                                    <w:ind w:left="60" w:right="60" w:hanging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65pt;height:580.5pt;mso-wrap-distance-left:9pt;mso-wrap-distance-right:9pt;mso-wrap-distance-top:0pt;mso-wrap-distance-bottom:0pt;margin-top:144.05pt;mso-position-vertical-relative:page;margin-left:4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0" w:type="dxa"/>
                          <w:bottom w:w="150" w:type="dxa"/>
                          <w:right w:w="0" w:type="dxa"/>
                        </w:tblCellMar>
                      </w:tblPr>
                      <w:tblGrid>
                        <w:gridCol w:w="500"/>
                        <w:gridCol w:w="1228"/>
                        <w:gridCol w:w="3330"/>
                        <w:gridCol w:w="883"/>
                        <w:gridCol w:w="892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right="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ue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02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Dallastown Area High School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6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 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04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Central York High School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6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 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Mon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08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Kennard Dale High School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6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ue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09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2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South Western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11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Dover Area High School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6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Mon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15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York Country Day School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6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W 6-0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Wed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17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Spring Grove Area Senior H S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6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L 0-7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18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3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Red Lion Area Sr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-- --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ue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23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4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Dallastown Area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25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Central York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3:3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Fri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26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6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Kennard Dale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4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ue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9/30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South Western High School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6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Wed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/01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Harrisburg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8"/>
                                <w:szCs w:val="18"/>
                              </w:rPr>
                              <w:t xml:space="preserve">6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ue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/07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7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Dover Area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6:3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Wed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/08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8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Spring Grove Area Senior H S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6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Thu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/09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19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Red Lion Area Sr High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4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Mon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/13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20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Harrisburg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4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Wed </w:t>
                            </w:r>
                          </w:p>
                        </w:tc>
                        <w:tc>
                          <w:tcPr>
                            <w:tcW w:w="12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 w:before="60" w:after="60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0/15/08 </w:t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@  </w:t>
                            </w:r>
                            <w:hyperlink r:id="rId21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FF0000"/>
                                  <w:sz w:val="18"/>
                                  <w:szCs w:val="18"/>
                                </w:rPr>
                                <w:t>York Country Day School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 xml:space="preserve">4:00PM </w:t>
                            </w:r>
                          </w:p>
                        </w:tc>
                        <w:tc>
                          <w:tcPr>
                            <w:tcW w:w="8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25"/>
                              <w:ind w:left="60" w:right="60" w:hanging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quest.com/directions/main.adp?go=1&amp;do=nw&amp;1n=&amp;ct=NA0&amp;1y=US&amp;1a=101 West College Avenue&amp;1c=York&amp;1s=PA&amp;1z=17403&amp;2y=US&amp;2a=200 Bowman Rd.&amp;2c=Hanover&amp;2s=PA&amp;2z=17331" TargetMode="External"/><Relationship Id="rId3" Type="http://schemas.openxmlformats.org/officeDocument/2006/relationships/hyperlink" Target="http://www.mapquest.com/directions/main.adp?go=1&amp;do=nw&amp;1n=&amp;ct=NA0&amp;1y=US&amp;1a=101 West College Avenue&amp;1c=York&amp;1s=PA&amp;1z=17403&amp;2y=US&amp;2a=200 Horace Mann Avenue&amp;2c=Red Lion&amp;2s=PA&amp;2z=17356" TargetMode="External"/><Relationship Id="rId4" Type="http://schemas.openxmlformats.org/officeDocument/2006/relationships/hyperlink" Target="http://www.mapquest.com/directions/main.adp?go=1&amp;do=nw&amp;1n=&amp;ct=NA0&amp;1y=US&amp;1a=101 West College Avenue&amp;1c=York&amp;1s=PA&amp;1z=17403&amp;2y=US&amp;2a=700 New School Lane&amp;2c=Dallastown&amp;2s=PA&amp;2z=17313" TargetMode="External"/><Relationship Id="rId5" Type="http://schemas.openxmlformats.org/officeDocument/2006/relationships/hyperlink" Target="http://www.mapquest.com/directions/main.adp?go=1&amp;do=nw&amp;1n=&amp;ct=NA0&amp;1y=US&amp;1a=101 West College Avenue&amp;1c=York&amp;1s=PA&amp;1z=17403&amp;2y=US&amp;2a=300 E 7th Avenue&amp;2c=York&amp;2s=PA&amp;2z=17404" TargetMode="External"/><Relationship Id="rId6" Type="http://schemas.openxmlformats.org/officeDocument/2006/relationships/hyperlink" Target="http://www.mapquest.com/directions/main.adp?go=1&amp;do=nw&amp;1n=&amp;ct=NA0&amp;1y=US&amp;1a=101 West College Avenue&amp;1c=York&amp;1s=PA&amp;1z=17403&amp;2y=US&amp;2a=393 Main Street&amp;2c=Fawn Grove&amp;2s=PA&amp;2z=17321" TargetMode="External"/><Relationship Id="rId7" Type="http://schemas.openxmlformats.org/officeDocument/2006/relationships/hyperlink" Target="http://www.mapquest.com/directions/main.adp?go=1&amp;do=nw&amp;1n=&amp;ct=NA0&amp;1y=US&amp;1a=101 West College Avenue&amp;1c=York&amp;1s=PA&amp;1z=17403&amp;2y=US&amp;2a=46 West Canal Street&amp;2c=Dover&amp;2s=PA&amp;2z=17315" TargetMode="External"/><Relationship Id="rId8" Type="http://schemas.openxmlformats.org/officeDocument/2006/relationships/hyperlink" Target="http://www.mapquest.com/directions/main.adp?go=1&amp;do=nw&amp;1n=&amp;ct=NA0&amp;1y=US&amp;1a=101 West College Avenue&amp;1c=York&amp;1s=PA&amp;1z=17403&amp;2y=US&amp;2a=220 W Jackson St&amp;2c=Spring Grove&amp;2s=PA&amp;2z=17362" TargetMode="External"/><Relationship Id="rId9" Type="http://schemas.openxmlformats.org/officeDocument/2006/relationships/hyperlink" Target="http://www.mapquest.com/directions/main.adp?go=1&amp;do=nw&amp;1n=&amp;ct=NA0&amp;1y=US&amp;1a=101 West College Avenue&amp;1c=York&amp;1s=PA&amp;1z=17403&amp;2y=US&amp;2a=200 Horace Mann Avenue&amp;2c=Red Lion&amp;2s=PA&amp;2z=17356" TargetMode="External"/><Relationship Id="rId10" Type="http://schemas.openxmlformats.org/officeDocument/2006/relationships/hyperlink" Target="http://www.mapquest.com/directions/main.adp?go=1&amp;do=nw&amp;1n=&amp;ct=NA0&amp;1y=US&amp;1a=101 West College Avenue&amp;1c=York&amp;1s=PA&amp;1z=17403&amp;2y=US&amp;2a=2451 Market Street&amp;2c=Harrisburg&amp;2s=PA&amp;2z=17103" TargetMode="External"/><Relationship Id="rId11" Type="http://schemas.openxmlformats.org/officeDocument/2006/relationships/hyperlink" Target="http://www.mapquest.com/directions/main.adp?go=1&amp;do=nw&amp;1n=&amp;ct=NA0&amp;1y=US&amp;1a=101 West College Avenue&amp;1c=York&amp;1s=PA&amp;1z=17403&amp;2y=US&amp;2a=1071 Regents Glen Blvd&amp;2c=York&amp;2s=PA&amp;2z=17403" TargetMode="External"/><Relationship Id="rId12" Type="http://schemas.openxmlformats.org/officeDocument/2006/relationships/hyperlink" Target="http://www.mapquest.com/directions/main.adp?go=1&amp;do=nw&amp;1n=&amp;ct=NA0&amp;1y=US&amp;1a=101 West College Avenue&amp;1c=York&amp;1s=PA&amp;1z=17403&amp;2y=US&amp;2a=200 Bowman Rd.&amp;2c=Hanover&amp;2s=PA&amp;2z=17331" TargetMode="External"/><Relationship Id="rId13" Type="http://schemas.openxmlformats.org/officeDocument/2006/relationships/hyperlink" Target="http://www.mapquest.com/directions/main.adp?go=1&amp;do=nw&amp;1n=&amp;ct=NA0&amp;1y=US&amp;1a=101 West College Avenue&amp;1c=York&amp;1s=PA&amp;1z=17403&amp;2y=US&amp;2a=200 Horace Mann Avenue&amp;2c=Red Lion&amp;2s=PA&amp;2z=17356" TargetMode="External"/><Relationship Id="rId14" Type="http://schemas.openxmlformats.org/officeDocument/2006/relationships/hyperlink" Target="http://www.mapquest.com/directions/main.adp?go=1&amp;do=nw&amp;1n=&amp;ct=NA0&amp;1y=US&amp;1a=101 West College Avenue&amp;1c=York&amp;1s=PA&amp;1z=17403&amp;2y=US&amp;2a=700 New School Lane&amp;2c=Dallastown&amp;2s=PA&amp;2z=17313" TargetMode="External"/><Relationship Id="rId15" Type="http://schemas.openxmlformats.org/officeDocument/2006/relationships/hyperlink" Target="http://www.mapquest.com/directions/main.adp?go=1&amp;do=nw&amp;1n=&amp;ct=NA0&amp;1y=US&amp;1a=101 West College Avenue&amp;1c=York&amp;1s=PA&amp;1z=17403&amp;2y=US&amp;2a=300 E 7th Avenue&amp;2c=York&amp;2s=PA&amp;2z=17404" TargetMode="External"/><Relationship Id="rId16" Type="http://schemas.openxmlformats.org/officeDocument/2006/relationships/hyperlink" Target="http://www.mapquest.com/directions/main.adp?go=1&amp;do=nw&amp;1n=&amp;ct=NA0&amp;1y=US&amp;1a=101 West College Avenue&amp;1c=York&amp;1s=PA&amp;1z=17403&amp;2y=US&amp;2a=393 Main Street&amp;2c=Fawn Grove&amp;2s=PA&amp;2z=17321" TargetMode="External"/><Relationship Id="rId17" Type="http://schemas.openxmlformats.org/officeDocument/2006/relationships/hyperlink" Target="http://www.mapquest.com/directions/main.adp?go=1&amp;do=nw&amp;1n=&amp;ct=NA0&amp;1y=US&amp;1a=101 West College Avenue&amp;1c=York&amp;1s=PA&amp;1z=17403&amp;2y=US&amp;2a=46 West Canal Street&amp;2c=Dover&amp;2s=PA&amp;2z=17315" TargetMode="External"/><Relationship Id="rId18" Type="http://schemas.openxmlformats.org/officeDocument/2006/relationships/hyperlink" Target="http://www.mapquest.com/directions/main.adp?go=1&amp;do=nw&amp;1n=&amp;ct=NA0&amp;1y=US&amp;1a=101 West College Avenue&amp;1c=York&amp;1s=PA&amp;1z=17403&amp;2y=US&amp;2a=220 W Jackson St&amp;2c=Spring Grove&amp;2s=PA&amp;2z=17362" TargetMode="External"/><Relationship Id="rId19" Type="http://schemas.openxmlformats.org/officeDocument/2006/relationships/hyperlink" Target="http://www.mapquest.com/directions/main.adp?go=1&amp;do=nw&amp;1n=&amp;ct=NA0&amp;1y=US&amp;1a=101 West College Avenue&amp;1c=York&amp;1s=PA&amp;1z=17403&amp;2y=US&amp;2a=200 Horace Mann Avenue&amp;2c=Red Lion&amp;2s=PA&amp;2z=17356" TargetMode="External"/><Relationship Id="rId20" Type="http://schemas.openxmlformats.org/officeDocument/2006/relationships/hyperlink" Target="http://www.mapquest.com/directions/main.adp?go=1&amp;do=nw&amp;1n=&amp;ct=NA0&amp;1y=US&amp;1a=101 West College Avenue&amp;1c=York&amp;1s=PA&amp;1z=17403&amp;2y=US&amp;2a=2451 Market Street&amp;2c=Harrisburg&amp;2s=PA&amp;2z=17103" TargetMode="External"/><Relationship Id="rId21" Type="http://schemas.openxmlformats.org/officeDocument/2006/relationships/hyperlink" Target="http://www.mapquest.com/directions/main.adp?go=1&amp;do=nw&amp;1n=&amp;ct=NA0&amp;1y=US&amp;1a=101 West College Avenue&amp;1c=York&amp;1s=PA&amp;1z=17403&amp;2y=US&amp;2a=1071 Regents Glen Blvd&amp;2c=York&amp;2s=PA&amp;2z=17403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8:25:00Z</dcterms:created>
  <dc:creator>abreuandre</dc:creator>
  <dc:description/>
  <cp:keywords/>
  <dc:language>en-US</dc:language>
  <cp:lastModifiedBy>abreuandre</cp:lastModifiedBy>
  <dcterms:modified xsi:type="dcterms:W3CDTF">2008-09-18T18:30:00Z</dcterms:modified>
  <cp:revision>1</cp:revision>
  <dc:subject/>
  <dc:title>Boys Varsity Soccer</dc:title>
</cp:coreProperties>
</file>